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25/2014</w:t>
      </w:r>
    </w:p>
    <w:p>
      <w:pPr>
        <w:pStyle w:val="Normal"/>
        <w:rPr/>
      </w:pPr>
      <w:r>
        <w:rPr>
          <w:rFonts w:cs="Arial" w:ascii="Arial" w:hAnsi="Arial"/>
        </w:rPr>
        <w:t>Oblastní nemocnice Jič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ížení energetické náročnosti budovy dopravní zdravotní služ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Cs w:val="22"/>
        </w:rPr>
      </w:pPr>
      <w:r>
        <w:rPr>
          <w:szCs w:val="22"/>
        </w:rPr>
        <w:t>Silnoproudé elektrotechnické zařízení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ová dokumentace řeší výměnu stávajícího venkovního osvětlení.</w:t>
      </w:r>
    </w:p>
    <w:p>
      <w:pPr>
        <w:pStyle w:val="Normal"/>
        <w:rPr/>
      </w:pPr>
      <w:r>
        <w:rPr>
          <w:rFonts w:cs="Arial" w:ascii="Arial" w:hAnsi="Arial"/>
        </w:rPr>
        <w:t>Stávající svítidla (5ks) budou demontovány a ekologicky zlikvidovány.</w:t>
      </w:r>
    </w:p>
    <w:p>
      <w:pPr>
        <w:pStyle w:val="Normal"/>
        <w:rPr/>
      </w:pPr>
      <w:r>
        <w:rPr>
          <w:rFonts w:cs="Arial" w:ascii="Arial" w:hAnsi="Arial"/>
        </w:rPr>
        <w:t xml:space="preserve">Svítidlo umístěné na zábradlí bude nahrazeno novým na stávající výložník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oustava napětí</w:t>
        <w:tab/>
        <w:tab/>
        <w:t>3NPE, AC, 50Hz, 230/400V/TN-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ktrický příkon</w:t>
        <w:tab/>
        <w:tab/>
        <w:t>- Ps = 575 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třeba elektrické energie</w:t>
        <w:tab/>
        <w:t>- Ar = 12,5 MWh/r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napojení</w:t>
        <w:tab/>
        <w:tab/>
        <w:tab/>
        <w:t>- stávají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ukončení</w:t>
        <w:tab/>
        <w:tab/>
        <w:tab/>
        <w:t>- svorkovnice nových svítid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ladní ochrana</w:t>
        <w:tab/>
        <w:tab/>
        <w:t>- automatickým odpojením od zdro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Svítidla</w:t>
        <w:tab/>
        <w:tab/>
        <w:t>- 1VV-100H-PMMA, 1x100W, IP43,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upevnění na zední konzolu s prodlouženými šrouby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Svítidla budou umístěna na stejném místě jako stávající, výška zavěšení rovněž stávající. </w:t>
      </w:r>
    </w:p>
    <w:p>
      <w:pPr>
        <w:pStyle w:val="Normal"/>
        <w:rPr/>
      </w:pPr>
      <w:r>
        <w:rPr>
          <w:rFonts w:cs="Arial" w:ascii="Arial" w:hAnsi="Arial"/>
        </w:rPr>
        <w:t xml:space="preserve">Pro napojení svítidel budou využity napájecí kabely pro stávající svítidl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 6ks anténních svodů bude pod zateplení vložena 6x trubka MONOFLEX 1416ED.</w:t>
      </w:r>
    </w:p>
    <w:p>
      <w:pPr>
        <w:pStyle w:val="Normal"/>
        <w:rPr/>
      </w:pPr>
      <w:r>
        <w:rPr>
          <w:rFonts w:cs="Arial" w:ascii="Arial" w:hAnsi="Arial"/>
        </w:rPr>
        <w:t>Vývody na povrch u střechy, ukončení uvnitř, do trubek budou zataženy anténní svo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bely svodů nejsou součástí této P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ístění trubek určí provozovatel před zahájením prací na zateplení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Průchod římsou nad vchody se provede vrtáním.</w:t>
      </w:r>
    </w:p>
    <w:p>
      <w:pPr>
        <w:pStyle w:val="TextBody"/>
        <w:rPr>
          <w:rFonts w:ascii="Arial" w:hAnsi="Arial" w:cs="Arial"/>
          <w:b w:val="false"/>
          <w:b w:val="false"/>
          <w:bCs/>
          <w:u w:val="single"/>
        </w:rPr>
      </w:pPr>
      <w:r>
        <w:rPr>
          <w:rFonts w:cs="Arial"/>
          <w:b w:val="false"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 uvedením do provozu musí být zařízení podrobeno výchozí revizi a musí být zajištěn souhlasný stav výkresové dokumentace se skutečným provedení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reslení skutečného stavu do plánů zajistí dodavat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žité zařízení musí mít výrobcem nebo dovozcem vydané písemné prohlášení o shodě.</w:t>
      </w:r>
    </w:p>
    <w:p>
      <w:pPr>
        <w:pStyle w:val="TextBody"/>
        <w:rPr/>
      </w:pPr>
      <w:r>
        <w:rPr>
          <w:b w:val="false"/>
        </w:rPr>
        <w:t>Organizace, stejně jako všichni pracovníci zabývající se činností na el. zařízeních, jsou povinni dodržovat své interní předpisy v oblasti bezpečnosti práce a zároveň respektovat vyhlášku o odborné způsobilosti v elektrotechnice, normy a předpisy včetně norem souvisejícíc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02:00Z</dcterms:created>
  <dc:creator>Ing. Josef Chrpa</dc:creator>
  <dc:description/>
  <cp:keywords/>
  <dc:language>en-US</dc:language>
  <cp:lastModifiedBy>CHRPA</cp:lastModifiedBy>
  <cp:lastPrinted>2004-06-14T14:04:00Z</cp:lastPrinted>
  <dcterms:modified xsi:type="dcterms:W3CDTF">2014-04-22T13:35:00Z</dcterms:modified>
  <cp:revision>14</cp:revision>
  <dc:subject>veřejné osvětlení</dc:subject>
  <dc:title>technická zpráva</dc:title>
</cp:coreProperties>
</file>